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99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>Fairfax</w:t>
      </w:r>
      <w:r>
        <w:rPr/>
        <w:t>.  Two days gone, and no news of poor Fairfax.  The dolts!  They seek him everywhere save within a dozen yards of his dungeon.  So I am free! Free, but for the cursed haste with which I hurried headlong into the bonds of matrimony with – Heaven knows whom!  As far as I remember, she should have been young; but even had not her face been concealed by her kerchief, I doubt whether, in my then plight, I should have taken much note of her.  Free?  Bah!  The Tower bonds were but a thread of silk compared with these conjugal fetters which I, fool that I was, placed upon mine own hands.  From the one I broke readily enough – how to break the other!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0:48:00Z</dcterms:created>
  <dc:creator>J W Cooper</dc:creator>
  <dc:description/>
  <dc:language>en-US</dc:language>
  <cp:lastModifiedBy>J W Cooper</cp:lastModifiedBy>
  <dcterms:modified xsi:type="dcterms:W3CDTF">2007-09-21T00:49:00Z</dcterms:modified>
  <cp:revision>1</cp:revision>
  <dc:subject/>
  <dc:title/>
</cp:coreProperties>
</file>